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77 Street Dance Дорослі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880"/>
        <w:gridCol w:w="1363"/>
        <w:gridCol w:w="2695"/>
        <w:gridCol w:w="1970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504"/>
        <w:gridCol w:w="2970"/>
        <w:gridCol w:w="2171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7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